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074633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0.09.2022                                                                                                       № ____-33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         м. Буча для розміщення Управління казначейської служб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ради, розглянувши відповідь першого заступника голови Державної казначейської служби України від 19.08.2022 вих. № 19-07-07/11042, з метою забезпечення казначейського обслуговування на території Бучанського райо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зміни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м. Буча для розміщення Управління казначейської служби», а саме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Державній казначейській службі України частину нежитлового приміщення, загальною площею 299,5 кв.м., що знаходиться за адресою: вулиця Енергетиків, 1-а, м. Буча (приміщення 2-4 на 2 поверсі та приміщення 2-10 на 3 поверсі) терміном на 1 (один) рік за 1 (одну) гривню в рік для розміщення Управління Державної казначейської служби України у м. Ірпінь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840" w:hanging="13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>
          <w:b/>
          <w:lang w:val="ru-RU"/>
        </w:rPr>
        <w:t xml:space="preserve">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8:15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9-19T06:12:00Z</dcterms:modified>
  <cp:revision>7</cp:revision>
  <dc:subject/>
  <dc:title>ПРОЕКТ</dc:title>
</cp:coreProperties>
</file>